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320/18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Rady Gminy Sulików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30 maja 2018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Sprawozdanie z realizacji zada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Dane podmiotu rozliczającego dotacje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:………………………………………………..………………………………………………....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………………...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i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bCs/>
        </w:rPr>
        <w:t>Data i numer zaświadczenia lub wypisu z systemu informacyjnego gospodarowania wodami</w:t>
      </w:r>
      <w:r>
        <w:rPr>
          <w:rFonts w:cs="Arial" w:ascii="Arial" w:hAnsi="Arial"/>
        </w:rPr>
        <w:t>:…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>Numer rachunku bankowego: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osób uprawnionych do składania oświadczeń woli w imieniu podmiotu rozliczającego dotację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ielkość rozliczanej dotacji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ana  kwota dotacji: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Opis zrealizowanego zadania z uzyskanej dotacji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przedmiotowy zrealizowanego zadania:……...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iągnięte rezultaty realizacji zadnia:…………………………………………...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i miejsce realizacji zadania: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>Harmonogram realizacji zada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realiz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odejmowanych działań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Kalkulacja poniesionych  kosztów realizacji zadania oraz wskazanie źródeł finansowania zadania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>Zestawienie dokumentów potwierdzających poniesienie wydatków związanych z realizacją zadania sfinansowanego z dotacji:</w:t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295"/>
        <w:gridCol w:w="2318"/>
        <w:gridCol w:w="1208"/>
        <w:gridCol w:w="1428"/>
        <w:gridCol w:w="1462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okumentu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stawienia dokumentu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ydatku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wydatku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  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y z dotacj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y ze środków własnych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lkulacja poniesionych kosztów realizacji zada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749"/>
        <w:gridCol w:w="1955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oniesionych wydatków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poniesionych wydatków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 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ych z dotacj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ych ze środków własnych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>Zestawienie źródeł finansowania zada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ródła finansowania zad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poniesionych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dział poszczególnych źródeł finansowania w łącznej wartości zadania w 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a z budżetu Gmin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włas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</w:tbl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Dodatkowe uwag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 Podpisy  upoważnionych do składania oświadczeń woli w imieniu wnioskod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Wykaz załączników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42:00Z</dcterms:created>
  <dc:creator>brzoma</dc:creator>
  <dc:description/>
  <dc:language>en-US</dc:language>
  <cp:lastModifiedBy>Marta Brzozowska</cp:lastModifiedBy>
  <cp:lastPrinted>2012-05-24T14:15:00Z</cp:lastPrinted>
  <dcterms:modified xsi:type="dcterms:W3CDTF">2018-07-30T07:42:00Z</dcterms:modified>
  <cp:revision>2</cp:revision>
  <dc:subject/>
  <dc:title/>
</cp:coreProperties>
</file>